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a single mom. I was twenty when my daughter was born. I started dating someone six months after she was born, and I became pregnant, again.  I knew I could not have that second baby, that there was already too little of me to go around.  I didn’t have an abortion with my first pregnancy for a lot of different reasons.  Part of me…  I actually had a dream before I had any idea that I was pregnant with her.  With her, it was absolutely accidental.  My diaphragm didn’t work.  I also was raised Catholic and just really did not believe that abortion was the right thing.  At least, at the time, that’s how I felt.  Having been adopted into a family where both of my parents are wacko, I did not want to give up the baby for adoption.  So, when I found myself pregnant, again, it killed me mentally just to realize that, for me, abortion was the option I was going to choose.  I did feel very bad about it for years after.  It caused major depression.  It just made me feel like such a loser, that somehow I had not held on to the responsibility I had by accepting motherhood. I was trying to take care of my daughter and had already had that kind of a big surprise occur in my life once, and then there I found myself, again, pregnant.  So, I decided to have an abortion. That’s the decision I made and I’m fine with it now but it was a very difficult thing.  I felt a lot of guilt over it for a very long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42:00Z</dcterms:created>
  <dc:creator>Subject Account</dc:creator>
  <dc:description/>
  <cp:keywords/>
  <dc:language>en-US</dc:language>
  <cp:lastModifiedBy>Subject Account</cp:lastModifiedBy>
  <dcterms:modified xsi:type="dcterms:W3CDTF">2005-06-23T19:42:00Z</dcterms:modified>
  <cp:revision>2</cp:revision>
  <dc:subject/>
  <dc:title>Memory 5103</dc:title>
</cp:coreProperties>
</file>